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center" w:pos="6660" w:leader="none"/>
                <w:tab w:val="left" w:pos="75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коева Эдуарда Алик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center" w:pos="6660" w:leader="none"/>
                <w:tab w:val="left" w:pos="757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специалиста первой категории Управления административно-технической инспекции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.01.2013 по 31.12.2013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3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коев Эдуард</w:t>
            </w:r>
          </w:p>
          <w:p>
            <w:pPr>
              <w:pStyle w:val="Normal"/>
              <w:rPr/>
            </w:pPr>
            <w:r>
              <w:rPr/>
              <w:t>Алик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177,50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7:59:00Z</dcterms:created>
  <dc:creator>User</dc:creator>
  <dc:description/>
  <cp:keywords/>
  <dc:language>en-US</dc:language>
  <cp:lastModifiedBy>Людмила Цагараева</cp:lastModifiedBy>
  <dcterms:modified xsi:type="dcterms:W3CDTF">2014-05-05T07:55:00Z</dcterms:modified>
  <cp:revision>3</cp:revision>
  <dc:subject/>
  <dc:title/>
</cp:coreProperties>
</file>